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</w:t>
      </w:r>
      <w:r>
        <w:rPr/>
        <w:t>ного образования Щербиновский район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на реализацию мероприятий муниципальной программы составляет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 023 50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7 023 50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18 395 9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36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64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  <w:tab w:val="left" w:pos="8151" w:leader="none"/>
              </w:tabs>
              <w:spacing w:lineRule="exact" w:line="322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47 023 500 (сорок семь миллионов двадцать три тысячи пятьсот) рублей 00 копеек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6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6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419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41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56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56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54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540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39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395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36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36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6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6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 02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 02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63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963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419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419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56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56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540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540 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условий для обеспечения сбалансированности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395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395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36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36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64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64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 02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 02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/>
        </w:rPr>
        <w:t xml:space="preserve">Щербиновский район                                                                                                                            </w:t>
        <w:tab/>
        <w:tab/>
        <w:t xml:space="preserve">            Н.Н. Шевченко</w:t>
      </w:r>
    </w:p>
    <w:sectPr>
      <w:headerReference w:type="default" r:id="rId6"/>
      <w:type w:val="nextPage"/>
      <w:pgSz w:orient="landscape" w:w="16838" w:h="11906"/>
      <w:pgMar w:left="1134" w:right="8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28:00Z</dcterms:created>
  <dc:creator>Порядина</dc:creator>
  <dc:description/>
  <cp:keywords/>
  <dc:language>en-US</dc:language>
  <cp:lastModifiedBy>Виктория С. Колмыкова</cp:lastModifiedBy>
  <cp:lastPrinted>2023-10-31T13:43:00Z</cp:lastPrinted>
  <dcterms:modified xsi:type="dcterms:W3CDTF">2023-11-27T06:26:00Z</dcterms:modified>
  <cp:revision>5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